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>Приложение 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по итогам проведенного социологического опрос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 качестве оказания муниципальной услуги по организ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бучения образовательных программ дополнительно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бразования детей в сфере культуры и искусств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с целью изучения мнения населения Дальнереченского городского округа о качестве оказания услуг в сфере деятельности культуры, </w:t>
      </w:r>
      <w:r>
        <w:rPr>
          <w:rFonts w:ascii="Times New Roman" w:hAnsi="Times New Roman"/>
          <w:b/>
          <w:sz w:val="26"/>
        </w:rPr>
        <w:t>Муниципальным бюджетным образовательным учреждением дополнительного образования детей «Детская школа искусств»</w:t>
      </w:r>
      <w:r>
        <w:rPr>
          <w:rFonts w:ascii="Times New Roman" w:hAnsi="Times New Roman"/>
          <w:sz w:val="26"/>
        </w:rPr>
        <w:t xml:space="preserve"> в марте проводилось анкетирование среди данного населения. В анкетировании приняли участие 200 человек различных профессий, возрастов и пола. Анкетирование проводилось среди посетителей Муниципального бюджетного образовательного учреждения дополнительного образования детей «Детская школа искусств» и среди жителей Дальнереченского городского округа. Результат обследования показал, что 60% населения Дальнереченского городского округа полностью удовлетворены качеством преподавания в ДШИ, 30% респондентов частично удовлетворены качеством муниципальных услуг, 10% затруднились с ответом на данный вопрос.</w:t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08"/>
      </w:tblGrid>
      <w:tr>
        <w:trPr>
          <w:trHeight w:val="7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Число респонд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200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довлетворяет ли Вас состояние школьных помещений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84" w:right="0" w:hanging="284"/>
              <w:jc w:val="left"/>
              <w:rPr/>
            </w:pPr>
            <w:r>
              <w:rPr>
                <w:rFonts w:ascii="Times New Roman" w:hAnsi="Times New Roman"/>
                <w:b/>
              </w:rPr>
              <w:t>Устраивает ли Вас оформление учебных классов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довлетворяет ли Вас материально-техническое обеспечение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страивает ли Вас качество преподавания предметов в ДШИ?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д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) нет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Каковы Ваши отношения с преподавателями ДШИ?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) хороши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) удовлетворительны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) плохие 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Каковы отношения Вашего ребенка с преподавателями ДШИ?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) хороши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) удовлетворительны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) плохие 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,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Каково отношение Вашего ребенка к школе в целом?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) хороше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) удовлетворительное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) плохое 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стаивает ли вас количество предложенных предметов для изучения в ДШИ?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) да 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) нет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%</w:t>
            </w:r>
          </w:p>
        </w:tc>
      </w:tr>
      <w:tr>
        <w:trPr>
          <w:trHeight w:val="16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страивает ли Вас компетентность, уровень профессионализма преподавателей ДШ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) д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) 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,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довлетворяет ли Вас расположение (территориальная доступность, размещение) МБОУ ДОД  «Детская школа искусств»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2,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,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Удовлетворяет ли Вас график работы МБОУ ДОД «Детская школа искусств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) не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95"/>
              <w:jc w:val="left"/>
              <w:rPr/>
            </w:pPr>
            <w:r>
              <w:rPr>
                <w:b/>
              </w:rPr>
              <w:t>Ваш по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>а</w:t>
            </w:r>
            <w:r>
              <w:rPr>
                <w:rFonts w:ascii="Times New Roman" w:hAnsi="Times New Roman"/>
              </w:rPr>
              <w:t>) мужской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) 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>Ваш возра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18-29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) 30-49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) 50-49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284" w:right="0" w:hanging="284"/>
              <w:jc w:val="left"/>
              <w:rPr/>
            </w:pPr>
            <w:r>
              <w:rPr>
                <w:b/>
              </w:rPr>
              <w:t xml:space="preserve">Ваше образование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) неполное среднее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) среднее (школа, ПТУ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) среднее-специальное (техникум)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) незаконченное высшее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) 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,5%</w:t>
            </w:r>
          </w:p>
        </w:tc>
      </w:tr>
    </w:tbl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6"/>
        </w:rPr>
        <w:t>В целом респондентами проставлена хорошая оценка работы Муниципального бюджетного образовательного учреждения дополнительного образования детей «Детская школа искусств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Есть некоторые претензии по поводу технического оснащения школьных помещений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1</Characters>
  <CharactersWithSpaces>3479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48:00Z</dcterms:created>
  <dc:creator>Буcина ТВ</dc:creator>
  <dc:description/>
  <dc:language>en-US</dc:language>
  <cp:lastModifiedBy/>
  <dcterms:modified xsi:type="dcterms:W3CDTF">2019-04-08T10:5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1</vt:lpwstr>
  </property>
</Properties>
</file>